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ącznik nr 5 f do Regulaminu  Rady</w:t>
      </w: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  <w:t>……………………………………………………………</w:t>
      </w:r>
      <w:r>
        <w:rPr>
          <w:rFonts w:cs="Calibri"/>
        </w:rPr>
        <w:t xml:space="preserve">                                     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Pieczęć LGD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TA OCENY OPER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DŁUG LOKALNYCH KRYTERIÓW LGD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-540" w:right="22" w:hanging="0"/>
        <w:rPr>
          <w:b/>
          <w:b/>
          <w:color w:val="00B050"/>
        </w:rPr>
      </w:pPr>
      <w:r>
        <w:rPr>
          <w:b/>
          <w:color w:val="00B050"/>
        </w:rPr>
        <w:t>dla wnioskodawców i operacji zgłaszanych w ramach konkursu ” Wsparcie na wdrażanie operacji w ramach strategii rozwoju lokalnego kierowanego przez  społeczność„  w zakresie Budowy lub przebudowy ogólnodostępnej i niekomercyjnej infrastruktury turystycznej lub rekreacyjnej lub kulturalnej ( max. liczba punktów 29; min.12 punktów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69"/>
        <w:gridCol w:w="2306"/>
        <w:gridCol w:w="21"/>
        <w:gridCol w:w="2327"/>
        <w:gridCol w:w="2330"/>
      </w:tblGrid>
      <w:tr>
        <w:trPr>
          <w:trHeight w:val="250" w:hRule="atLeast"/>
        </w:trPr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</w:rPr>
              <w:t>Nazwa operacji: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 operacji wg kolejności wpływu i data złożenia wniosku: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 przeprowadzenia oceny merytorycznej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godność operacji  z lokalnymi kryteriami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a ocen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Wnioskodawca uzyskał wsparcie realizując 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jeden  projekt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pkt,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color w:val="000000"/>
              </w:rPr>
            </w:pPr>
            <w:r>
              <w:rPr>
                <w:b/>
                <w:color w:val="000000"/>
              </w:rPr>
              <w:t>-dwa projekty i więcej- 2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-brak projektów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 pk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 operacja ma innowacyjny charakter-1-3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nie ma innowacyjnego charakteru-0 pk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cja przyczyni się do powstania miejsc pracy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co najmniej jednego- 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nie przyczyni się-0 pk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>Czy operacja przyczyni się do(max.6 pkt)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>-wzrostu integracji i aktywności -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>-podniesienia atrakcyjności turystycznej-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wzrostu działalności kulturalnej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2 pkt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cja swym zasięgiem obejmuje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-wszystkie gminy objęte LSR – 4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-co najmniej 2 gminy – 2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-co najmniej 2 miejscowości – 1 pk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-jedną miejscowość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 pkt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 operacja będzie realizowana w miejscowości do 5 tys. mieszkańców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color w:val="000000"/>
              </w:rPr>
              <w:t>Tak-</w:t>
            </w:r>
            <w:r>
              <w:rPr>
                <w:b/>
                <w:color w:val="000000"/>
              </w:rPr>
              <w:t>2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Nie-</w:t>
            </w:r>
            <w:r>
              <w:rPr>
                <w:b/>
                <w:color w:val="000000"/>
              </w:rPr>
              <w:t>0 pk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/>
            </w:pPr>
            <w:r>
              <w:rPr>
                <w:b/>
              </w:rPr>
              <w:t>Promocja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promuje obszar LGD i PROW z wykorzystaniem logo UE, PROW,  Stowarzyszenia „WIR” w  formie innej niż tablica informacyjna (np.  folder, strona internetowa audycja, wystawa itp.) – 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nie promuje obszaru z wykorzystaniem logo UE, PROW, Stowarzyszenia „WIR” w innej formie niż tablica informacyjna – 0 pk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nioskodawca uczestniczył w szkolenia organizowanych przez LGD i uzyskał pozytywn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2 pkt;                                                        NIE-0 pk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nioskowana kwota kosztów kwalifikowanych operacji wynos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63,63% - </w:t>
            </w:r>
            <w:r>
              <w:rPr>
                <w:b/>
              </w:rPr>
              <w:t>4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63,64%- 75,0%- </w:t>
            </w:r>
            <w:r>
              <w:rPr>
                <w:b/>
              </w:rPr>
              <w:t>3  pk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-75,1- 94,0%- </w:t>
            </w:r>
            <w:r>
              <w:rPr>
                <w:b/>
              </w:rPr>
              <w:t>2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94,1%-95,0%-</w:t>
            </w:r>
            <w:r>
              <w:rPr>
                <w:b/>
              </w:rPr>
              <w:t xml:space="preserve"> 0 pkt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y wnioskodawca korzystał z konsultacji w biurze LG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-2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</w:t>
            </w:r>
            <w:r>
              <w:rPr/>
              <w:t>-</w:t>
            </w:r>
            <w:r>
              <w:rPr>
                <w:b/>
              </w:rPr>
              <w:t>0 pk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a ocen 1- 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Czytelny podpis członka Rady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8:00Z</dcterms:created>
  <dc:creator>Wir1</dc:creator>
  <dc:description/>
  <cp:keywords/>
  <dc:language>en-US</dc:language>
  <cp:lastModifiedBy>WIR</cp:lastModifiedBy>
  <cp:lastPrinted>2009-11-26T12:10:00Z</cp:lastPrinted>
  <dcterms:modified xsi:type="dcterms:W3CDTF">2015-12-21T09:48:00Z</dcterms:modified>
  <cp:revision>2</cp:revision>
  <dc:subject/>
  <dc:title/>
</cp:coreProperties>
</file>