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tyt"/>
        <w:spacing w:before="120" w:after="120"/>
        <w:ind w:left="1134" w:hanging="1134"/>
        <w:jc w:val="right"/>
        <w:rPr>
          <w:rFonts w:ascii="Times New Roman" w:hAnsi="Times New Roman" w:cs="Times New Roman"/>
          <w:b w:val="false"/>
          <w:b w:val="false"/>
          <w:bCs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0"/>
          <w:sz w:val="16"/>
          <w:szCs w:val="16"/>
          <w:lang w:val="pl-PL"/>
        </w:rPr>
        <w:t>zał. nr 1 do Regulaminu Rady</w:t>
      </w:r>
    </w:p>
    <w:p>
      <w:pPr>
        <w:pStyle w:val="Tabelatyt"/>
        <w:ind w:left="1134" w:hanging="1134"/>
        <w:rPr>
          <w:rFonts w:ascii="Times New Roman" w:hAnsi="Times New Roman" w:cs="Times New Roman"/>
          <w:b w:val="false"/>
          <w:b w:val="false"/>
          <w:bCs/>
          <w:spacing w:val="0"/>
          <w:sz w:val="16"/>
          <w:szCs w:val="16"/>
          <w:lang w:val="pl-PL"/>
        </w:rPr>
      </w:pPr>
      <w:r>
        <w:rPr>
          <w:rFonts w:cs="Times New Roman" w:ascii="Times New Roman" w:hAnsi="Times New Roman"/>
          <w:b w:val="false"/>
          <w:bCs/>
          <w:spacing w:val="0"/>
          <w:sz w:val="16"/>
          <w:szCs w:val="16"/>
          <w:lang w:val="pl-PL"/>
        </w:rPr>
      </w:r>
    </w:p>
    <w:p>
      <w:pPr>
        <w:pStyle w:val="Tabelatyt"/>
        <w:ind w:left="1134" w:hanging="1134"/>
        <w:jc w:val="center"/>
        <w:rPr>
          <w:rFonts w:ascii="Times New Roman" w:hAnsi="Times New Roman" w:cs="Times New Roman"/>
          <w:bCs/>
          <w:spacing w:val="0"/>
          <w:lang w:val="pl-PL"/>
        </w:rPr>
      </w:pPr>
      <w:r>
        <w:rPr>
          <w:rFonts w:cs="Times New Roman" w:ascii="Times New Roman" w:hAnsi="Times New Roman"/>
          <w:bCs/>
          <w:spacing w:val="0"/>
          <w:lang w:val="pl-PL"/>
        </w:rPr>
        <w:t>Podział zadań i zakres odpowiedzialności</w:t>
      </w:r>
    </w:p>
    <w:tbl>
      <w:tblPr>
        <w:tblW w:w="8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54"/>
        <w:gridCol w:w="2552"/>
      </w:tblGrid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głoszenie konkur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arząd/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Rejestracja zgłoszonych wniosków : nadanie numeru wniosku oraz potwierdzenie złożenia wnioskó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cena wstępna wniosków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>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porządzenie protokołu z otwarcia konkursu wraz z weryfikacją zgodności operacji z PRO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arząd/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Przekazanie Przewodniczącemu Rady  wniosków beneficjentów niezwłocznie po zakończeniu naborów wnioskó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słanie do członków Rady wniosków o przyznanie pomocy zgodnie z regulaminem Rady – niezwłocznie po zakończeniu naboru wnioskó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wołanie posiedzenia Rady – Przewodniczący Rady wysyła informacje o posiedzeniu Rady informując członków Rady o programie, terminie i miejscu spotka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twarcie posiedzenia Rady i stwierdzenie quorum – spotkanie powinno się odbyć nie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później niż 38 dn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kalendarzowych od zakończenia nabor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dstawienie protokołu z otwarcia konkursu wraz z weryfikacją zgodności operacji z PRO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arząd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Wybór komisji skrutacyjnej posiedzenia i przyjęcie porządku obr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d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łożenie oświadczeń o bezstronności przez członków Rady wraz z oświadczeniem, że członek Rady zapoznał się z wniosk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złonkowie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Analizy stosowych wyłączeń z oceny operacji na podstawie </w:t>
            </w:r>
            <w:r>
              <w:rPr>
                <w:rFonts w:cs="Times New Roman" w:ascii="Calibri" w:hAnsi="Calibri"/>
                <w:color w:val="7030A0"/>
                <w:sz w:val="22"/>
                <w:szCs w:val="22"/>
              </w:rPr>
              <w:t>„Rejestru interesów członków Rady</w:t>
            </w:r>
            <w:r>
              <w:rPr>
                <w:rFonts w:cs="Times New Roman" w:ascii="Calibri" w:hAnsi="Calibri"/>
                <w:sz w:val="22"/>
                <w:szCs w:val="22"/>
              </w:rPr>
              <w:t>” i złożonych oświadcz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wodniczący Rady lub wice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Analiza złożonych operacji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d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Rozdanie członkom Rady ”Karty zgodności z LSR i  „Kart oceny operacji według lokalnych kryteriów”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misja skrutacyjna / Biuro Stowarzyszeni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cena Rady nad zgodnością operacji z LS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Członkowie Rady 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Zebranie „Kart zgodności z LSR”, sprawdzenie czy zostały prawidłowo wypełnio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misja skrutacyjn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głoszenie wyników w sprawie zgodności konkretnej operacji z Programem i LS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cena Rady według lokalnych kryteri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złonkowie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Zebranie „Kart oceny operacji według lokalnych kryteriów” sprawdzenie czy zostały prawidłowo wypełnione i podliczo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misja skrutacyjn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Ustalenie wyniku głosowania w sprawie zgodności konkretnej operacji z lokalnymi kryteriami wyboru i przekazanie informacji Przewodniczącemu Ra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misja skrutacyjna</w:t>
            </w:r>
          </w:p>
        </w:tc>
      </w:tr>
      <w:tr>
        <w:trPr>
          <w:trHeight w:val="11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głoszenie wyniku głosowania w sprawie zgodności konkretnej operacji z lokalnymi kryteriami wybo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7" w:leader="none"/>
                <w:tab w:val="left" w:pos="536" w:leader="none"/>
                <w:tab w:val="left" w:pos="2520" w:leader="none"/>
              </w:tabs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Jeżeli wystąpiła rozbieżność pomiędzy ocenami poszczególnych członków Rady, uzasadnienie oceny przez członków Rady, których oceny są skrajne, ewentualna zmiana oceny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złonkowie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głoszenie wyniku głosowania w sprawie zgodności z lokalnymi kryteriami wybo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Sporządzenie listy ocenionych operacji zgodnych z LSR i Programami oraz listę operacji wybranych  ze wskazaniem tych, które mieszczą się w limicie środków wskazanym w ogłoszeniu i przekazaniu do Biura LG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wodniczący Rady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porządzenie protokołu z posiedzenia Rady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w terminie 5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dni od dnia zakończenia wyboru oper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ewodniczący Rady/ Biuro LGD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W terminie 7 dn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od dnia zakończenia wyboru operacji LGD zamieszcza na swoje stronie internetowej listy ocenionych operacji zgodnych z LSR i Programami oraz listę operacji wybranych  ze wskazaniem tych, które mieszczą się w limicie środków wskazanym w ogłoszeniu  wraz z protokołem z posiedzenia Rad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Biuro LGD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W terminie 7 dn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od dnia zakończenia wyboru operacji LGD pisemnie powiadamia wnioskodawców o wynikach oceny zgodności z LSR i Programem lub wynikach wyboru w tym oceny w zakresie spełnienia przez wnioskodawcę kryteriów wraz z uzasadnieniem oceny, liczby punków, w przypadku pozytywnego wyniku wyboru czy operacja mieści się w limicie środków, lub możliwości złożenia protes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arząd Stowarzyszenia</w:t>
            </w:r>
          </w:p>
        </w:tc>
      </w:tr>
      <w:tr>
        <w:trPr>
          <w:trHeight w:val="11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W terminie 7 dn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od dnia zakończenia wyboru operacji LGD przekazuje zarządowi województwa wnioski o udzielenie wsparcia wraz z uchwałami Ra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Biuro LGD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>2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W terminie 7 dn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od dnia doręczenia informacji o której mowa w pkt.20 wnioskodawca ma prawo złożyć protes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Wnioskodawc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W terminie 14 dn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 od dnia otrzymania protestu Rada dokonuje autokontroli  dokonanej oceny operacji w zakresie zgodności z LSR, kryteriów oceny, zarzutów formalnych i :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a/Pozostawia protest bez rozpatrzenia, gdy nie speł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§ 32 ust.8  Regulaminu Rady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/uznaje protest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/ nie uznaje protestu wniosek wraz z załącznikami  oraz  z uzasadnieniem przekazuje do zarządu województwa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da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 wszystkich zaistniałych sytuacjach opisanych w pkt 28 wnioskodawca jest pisemnie powiadamia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arząd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abelatytZnak">
    <w:name w:val="Tabelatyt Znak"/>
    <w:qFormat/>
    <w:rPr>
      <w:rFonts w:ascii="Arial Narrow" w:hAnsi="Arial Narrow" w:eastAsia="Times New Roman" w:cs="Times New Roman"/>
      <w:b/>
      <w:spacing w:val="-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elatyt">
    <w:name w:val="Tabelatyt"/>
    <w:basedOn w:val="Normal"/>
    <w:qFormat/>
    <w:pPr>
      <w:widowControl/>
      <w:tabs>
        <w:tab w:val="clear" w:pos="708"/>
        <w:tab w:val="left" w:pos="-720" w:leader="none"/>
      </w:tabs>
      <w:autoSpaceDE w:val="true"/>
      <w:spacing w:before="120" w:after="120"/>
      <w:jc w:val="both"/>
    </w:pPr>
    <w:rPr>
      <w:rFonts w:ascii="Arial Narrow" w:hAnsi="Arial Narrow" w:cs="Times New Roman"/>
      <w:b/>
      <w:spacing w:val="-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8:00Z</dcterms:created>
  <dc:creator>WIR</dc:creator>
  <dc:description/>
  <cp:keywords/>
  <dc:language>en-US</dc:language>
  <cp:lastModifiedBy>WIR</cp:lastModifiedBy>
  <cp:lastPrinted>2015-12-21T12:47:00Z</cp:lastPrinted>
  <dcterms:modified xsi:type="dcterms:W3CDTF">2015-12-21T11:48:00Z</dcterms:modified>
  <cp:revision>2</cp:revision>
  <dc:subject/>
  <dc:title/>
</cp:coreProperties>
</file>