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Załącznik nr 5c do Regulaminu  Rady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……………</w:t>
      </w:r>
      <w:r>
        <w:rPr>
          <w:rFonts w:cs="Calibri"/>
        </w:rPr>
        <w:t xml:space="preserve">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Pieczęć LGD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TA OCENY OPER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DŁUG LOKALNYCH KRYTERIÓW LGD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-540" w:right="22" w:hanging="0"/>
        <w:rPr>
          <w:b/>
          <w:b/>
          <w:color w:val="00B050"/>
        </w:rPr>
      </w:pPr>
      <w:r>
        <w:rPr>
          <w:b/>
          <w:color w:val="00B050"/>
        </w:rPr>
        <w:t>dla wnioskodawców i operacji zgłaszanych w ramach konkursu ” Wsparcie na wdrażanie operacji w ramach strategii rozwoju lokalnego kierowanego przez  społeczność„  w zakresie Rozwój przedsiębiorczości na obszarze LSR- podejmowanie działalności gospodarczej -  ( max.24 liczba punktów ; min.10 punktów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9"/>
        <w:gridCol w:w="2327"/>
        <w:gridCol w:w="263"/>
        <w:gridCol w:w="2064"/>
        <w:gridCol w:w="2188"/>
      </w:tblGrid>
      <w:tr>
        <w:trPr>
          <w:trHeight w:val="250" w:hRule="atLeast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>Nazwa operacji: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 operacji wg kolejności wpływu i data złożenia wniosku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godność operacji  z lokalnymi kryteriami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operacja ma innowacyjny charakter 1-3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nie ma innowacyjnego charakteru- 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przyczyni się do powstania miejsc pracy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jednego- 0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dwóch- 3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nioskodawca jest lub zatrudni osoby z grupy de faworyzowanej( młodzież do 25 roku życia lub osobę 50+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3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-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eracja przewiduje zastosowanie rozwiązań sprzyjających ochronie środowiska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3 pkt,                                                                NIE-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Realizacja operacji przyczyni się do lepszego wykorzystania  (max 6 pkt.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walorów przyrodniczo-krajobrazowych – 2 pkt,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dziedzictwa historyczno-kulturowego – 2 pkt,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lokalnych surowców, w tym produktów rolnych i leśnych – 2 pkt,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nie przyczynia się-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/>
            </w:pPr>
            <w:r>
              <w:rPr>
                <w:b/>
              </w:rPr>
              <w:t>Promocja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promuje obszar LGD i PROW z wykorzystaniem logo UE, PROW,  Stowarzyszenia „WIR” w  formie innej niż tablica informacyjna (np.  folder, strona internetowa audycja, wystawa itp.) – 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nie promuje obszaru z wykorzystaniem logo UE, PROW, Stowarzyszenia „WIR” w innej formie niż tablica informacyjna – 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nioskodawca uczestniczył w szkolenia organizowanych przez LGD i uzyskał pozytywn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2 pkt,                                                                 NIE-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y wnioskodawca korzystał z konsultacji w biurze LG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-</w:t>
            </w:r>
            <w:r>
              <w:rPr>
                <w:b/>
              </w:rPr>
              <w:t>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Nie-</w:t>
            </w:r>
            <w:r>
              <w:rPr>
                <w:b/>
              </w:rPr>
              <w:t>0 pk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ocen 1- 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t>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Wir1</dc:creator>
  <dc:description/>
  <cp:keywords/>
  <dc:language>en-US</dc:language>
  <cp:lastModifiedBy>WIR</cp:lastModifiedBy>
  <cp:lastPrinted>2015-12-21T09:56:00Z</cp:lastPrinted>
  <dcterms:modified xsi:type="dcterms:W3CDTF">2015-12-21T08:57:00Z</dcterms:modified>
  <cp:revision>2</cp:revision>
  <dc:subject/>
  <dc:title/>
</cp:coreProperties>
</file>