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Załącznik nr 5a do Regulaminu Rady  </w: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</w:t>
      </w:r>
      <w:r>
        <w:rPr>
          <w:rFonts w:cs="Calibri"/>
        </w:rPr>
        <w:t xml:space="preserve">                                     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Pieczęć LGD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ARTA OCENY OPERACJ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DŁUG LOKALNYCH KRYTERIÓW LGD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-540" w:right="22" w:hanging="0"/>
        <w:rPr>
          <w:b/>
          <w:b/>
          <w:color w:val="00B050"/>
        </w:rPr>
      </w:pPr>
      <w:r>
        <w:rPr>
          <w:b/>
          <w:color w:val="00B050"/>
        </w:rPr>
        <w:t>dla wnioskodawców i operacji zgłaszanych w ramach konkursu na” Wsparcie na wdrażanie operacji w ramach strategii rozwoju lokalnego kierowanego przez  społeczność„  w zakresie Rozwój przedsiębiorczości na obszarze LSR- rozwijanie działalności gospodarczej( max. liczba punktów 31; min.13 punktów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69"/>
        <w:gridCol w:w="3015"/>
        <w:gridCol w:w="1639"/>
        <w:gridCol w:w="2188"/>
      </w:tblGrid>
      <w:tr>
        <w:trPr>
          <w:trHeight w:val="250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D9D9D9"/>
              </w:rPr>
            </w:pPr>
            <w:r>
              <w:rPr>
                <w:b/>
              </w:rPr>
              <w:t>Nazwa operacji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D9D9D9"/>
              </w:rPr>
            </w:pPr>
            <w:r>
              <w:rPr>
                <w:b/>
                <w:color w:val="D9D9D9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r operacji wg kolejności wpływu i data złożenia wniosku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a przeprowadzenia oceny merytorycznej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zwa wnioskodawcy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Zgodność operacji  z lokalnymi kryteriami: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kalne kryteria oceny operacj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yznana ocen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/>
            </w:pPr>
            <w:r>
              <w:rPr>
                <w:b/>
                <w:color w:val="000000"/>
              </w:rPr>
              <w:t>Wnioskodawca uzyskał wsparcie realizując :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jeden  projekt –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pkt,                                                     -dwa projekty i więcej- 2pkt                                          -brak projektów –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 pk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Operacja ma innowacyjny charakter: (0-3pkt</w:t>
            </w:r>
            <w:r>
              <w:rPr/>
              <w:t xml:space="preserve"> 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>operacja ma innowacyjny charakter</w:t>
            </w:r>
            <w:r>
              <w:rPr/>
              <w:t xml:space="preserve"> </w:t>
            </w:r>
            <w:r>
              <w:rPr>
                <w:b/>
              </w:rPr>
              <w:t>1-3 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 nie ma innowacyjnego charakteru-0 pk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skaźnik jakościowy-członek Rady musi uzasadnić swoją ocenę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eracja przyczyni się do powstania miejsc pracy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jednego- 0 pkt                                                            -dwóch- 3 pkt                                                               - trzech i więcej- 6 pkt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nioskodawca zatrudni osoby z grupy de faworyzowanej( młodzież do 25 roku życia lub osobę 50+)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K- 3 pkt,                                                                NIE-0 pk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eracja przewiduje zastosowanie rozwiązań sprzyjających ochronie środowiska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20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K- 3 pkt,                                                                 NIE-0 pk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/>
            </w:pPr>
            <w:r>
              <w:rPr>
                <w:b/>
                <w:color w:val="000000"/>
              </w:rPr>
              <w:t>Realizacja operacji przyczyni się do lepszego wykorzystania : (max 6 pkt.)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walorów przyrodniczo-krajobrazowych – 2 pkt                                                                         -dziedzictwa historyczno-kulturowego – 2 pkt,                                                                                - lokalnych surowców, w tym produktów rolnych i leśnych – 2 pkt,                                                -nie przyczynia się-0 pk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skaźnik jakościowy-członek Rady musi uzasadnić swoją ocenę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/>
            </w:pPr>
            <w:r>
              <w:rPr>
                <w:b/>
              </w:rPr>
              <w:t>Promocja: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lineRule="auto" w:line="240" w:before="0" w:after="0"/>
              <w:ind w:right="22" w:hanging="0"/>
              <w:rPr>
                <w:b/>
                <w:b/>
              </w:rPr>
            </w:pPr>
            <w:r>
              <w:rPr>
                <w:b/>
              </w:rPr>
              <w:t>- operacja promuje obszar LGD i PROW z wykorzystaniem logo UE, PROW,  Stowarzyszenia „WIR” w  formie innej niż tablica informacyjna (np.  folder, strona internetowa audycja, wystawa itp.) – 2 pkt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200"/>
              <w:ind w:right="22" w:hanging="0"/>
              <w:rPr>
                <w:b/>
                <w:b/>
              </w:rPr>
            </w:pPr>
            <w:r>
              <w:rPr>
                <w:b/>
              </w:rPr>
              <w:t>- operacja nie promuje obszaru z wykorzystaniem logo UE, PROW, Stowarzyszenia „WIR” w innej formie niż tablica informacyjna – 0pk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nioskodawca uczestniczył w szkolenia organizowanych przez LGD i uzyskał pozytywną ocenę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spacing w:before="0" w:after="200"/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K- 2 pkt,                                                                    NIE-0 pk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nioskowana kwota kosztów kwalifikowanych operacji wynosi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b/>
              </w:rPr>
              <w:t>do 50%-</w:t>
            </w:r>
            <w:r>
              <w:rPr/>
              <w:t xml:space="preserve"> </w:t>
            </w:r>
            <w:r>
              <w:rPr>
                <w:b/>
              </w:rPr>
              <w:t>2 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>-  50%-0 pk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zy wnioskodawca korzystał z konsultacji w biurze LG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-2 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-0 pk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ma ocen 1- 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>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Czytelny podpis członka Rady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03:00Z</dcterms:created>
  <dc:creator>Wir1</dc:creator>
  <dc:description/>
  <cp:keywords/>
  <dc:language>en-US</dc:language>
  <cp:lastModifiedBy>WIR</cp:lastModifiedBy>
  <cp:lastPrinted>2015-12-21T12:24:00Z</cp:lastPrinted>
  <dcterms:modified xsi:type="dcterms:W3CDTF">2015-12-21T11:24:00Z</dcterms:modified>
  <cp:revision>11</cp:revision>
  <dc:subject/>
  <dc:title/>
</cp:coreProperties>
</file>