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Załącznik nr 5j do Regulaminu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3399"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color w:val="FF3399"/>
          <w:sz w:val="24"/>
          <w:szCs w:val="24"/>
        </w:rPr>
      </w:pPr>
      <w:r>
        <w:rPr>
          <w:b/>
          <w:color w:val="FF3399"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i/>
          <w:i/>
          <w:color w:val="FF3399"/>
        </w:rPr>
      </w:pPr>
      <w:r>
        <w:rPr>
          <w:i/>
          <w:color w:val="FF3399"/>
        </w:rPr>
        <w:t>Operacje własne- ( max. liczba punktów 28; min.12 punktów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1456"/>
        <w:gridCol w:w="3118"/>
        <w:gridCol w:w="80"/>
        <w:gridCol w:w="2188"/>
      </w:tblGrid>
      <w:tr>
        <w:trPr>
          <w:trHeight w:val="250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Wnioskodawca uzyskał wsparcie realizując 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jeden  projekt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-dwa projekty i więcej- 2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-brak projektów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/>
              <w:t>-Operacja ma innowacyjny charakter -</w:t>
            </w:r>
            <w:r>
              <w:rPr>
                <w:b/>
              </w:rPr>
              <w:t>1- 3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nie ma innowacyjnego charakteru-0 pk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color w:val="000000"/>
              </w:rPr>
              <w:t>Czy operacja wpływa na:(</w:t>
            </w:r>
            <w:r>
              <w:rPr>
                <w:b/>
                <w:color w:val="000000"/>
              </w:rPr>
              <w:t>max 6 pkt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color w:val="000000"/>
              </w:rPr>
              <w:t>-wzrost integracji i aktywności -</w:t>
            </w:r>
            <w:r>
              <w:rPr>
                <w:b/>
                <w:color w:val="000000"/>
              </w:rPr>
              <w:t>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color w:val="000000"/>
              </w:rPr>
              <w:t>-wzrost wiedzy na temat dziedzictwa przyrodniczego lub kulturowego-</w:t>
            </w:r>
            <w:r>
              <w:rPr>
                <w:b/>
                <w:color w:val="000000"/>
              </w:rPr>
              <w:t>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wzrost wiedzy ekologicznej-</w:t>
            </w:r>
            <w:r>
              <w:rPr>
                <w:b/>
                <w:color w:val="000000"/>
              </w:rPr>
              <w:t xml:space="preserve">2pk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swym zasięgiem obejmuje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zystkie gminy objęte LSR – 6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6 gmin– 4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4 miejscowości – 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jedną miejscowość – 0 pkt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 wnioskodawca będzie realizował operacje w partnerstwie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3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Nie-0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 xml:space="preserve">- operacja nie promuje obszaru z wykorzystaniem logo UE, PROW, Stowarzyszenia „WIR” w innej formie niż tablica informacyjna – 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,                                                                                                     NIE-0 pk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dział środków własn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1%- 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powyżej 1,1%-4 pk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4:00Z</dcterms:created>
  <dc:creator>Wir1</dc:creator>
  <dc:description/>
  <cp:keywords/>
  <dc:language>en-US</dc:language>
  <cp:lastModifiedBy>WIR</cp:lastModifiedBy>
  <cp:lastPrinted>2015-12-21T11:56:00Z</cp:lastPrinted>
  <dcterms:modified xsi:type="dcterms:W3CDTF">2015-12-21T11:04:00Z</dcterms:modified>
  <cp:revision>2</cp:revision>
  <dc:subject/>
  <dc:title/>
</cp:coreProperties>
</file>