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Załącznik nr 5 i do Regulaminu Rady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Calibri"/>
          <w:sz w:val="16"/>
          <w:szCs w:val="16"/>
        </w:rPr>
        <w:t xml:space="preserve">   </w:t>
      </w:r>
      <w:r>
        <w:rPr>
          <w:rFonts w:cs="Calibri"/>
        </w:rPr>
        <w:t xml:space="preserve">                                      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Pieczęć LGD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7030A0"/>
          <w:sz w:val="24"/>
          <w:szCs w:val="24"/>
        </w:rPr>
        <w:t>KARTA OCENY OPERACJI</w:t>
      </w:r>
    </w:p>
    <w:p>
      <w:pPr>
        <w:pStyle w:val="Normal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  <w:t>WEDŁUG LOKALNYCH KRYTERIÓW LGD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-540" w:right="22" w:hanging="0"/>
        <w:rPr>
          <w:b/>
          <w:b/>
          <w:color w:val="00B050"/>
        </w:rPr>
      </w:pPr>
      <w:r>
        <w:rPr>
          <w:b/>
          <w:color w:val="00B050"/>
        </w:rPr>
        <w:t>dla grantobiorców  i operacji zgłaszanych w ramach konkursu ” Wsparcie na wdrażanie operacji w ramach strategii rozwoju lokalnego kierowanego przez  społeczność„  w zakresie projektów grantowych „Akademia wolnego czasu”; „Powrót do tradycji *( max. liczba punktów 38; min.16 punktów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69"/>
        <w:gridCol w:w="1739"/>
        <w:gridCol w:w="1276"/>
        <w:gridCol w:w="1134"/>
        <w:gridCol w:w="2693"/>
      </w:tblGrid>
      <w:tr>
        <w:trPr>
          <w:trHeight w:val="250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D9D9D9"/>
              </w:rPr>
            </w:pPr>
            <w:r>
              <w:rPr>
                <w:b/>
              </w:rPr>
              <w:t>Nazwa operacji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D9D9D9"/>
              </w:rPr>
            </w:pPr>
            <w:r>
              <w:rPr>
                <w:b/>
                <w:color w:val="D9D9D9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r operacji wg kolejności wpływu i data złożenia wniosku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ata przeprowadzenia oceny merytorycznej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zwa wnioskodawcy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Zgodność operacji  z lokalnymi kryteriami: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okalne kryteria oceny operacj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znana ocen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/>
            </w:pPr>
            <w:r>
              <w:rPr>
                <w:b/>
                <w:color w:val="000000"/>
              </w:rPr>
              <w:t>Wnioskodawca uzyskał wsparcie realizując :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jeden  projekt 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pkt,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color w:val="000000"/>
              </w:rPr>
            </w:pPr>
            <w:r>
              <w:rPr>
                <w:b/>
                <w:color w:val="000000"/>
              </w:rPr>
              <w:t>-dwa projekty i więcej- 2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-brak projektów 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 pk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shd w:fill="FFFFFF" w:val="clear"/>
              </w:rPr>
              <w:t>.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Operacja ma innowacyjny charakter 1-3 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nie ma innowacyjnego charakteru 0 pk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kaźnik jakościowy-członek Rady musi uzasadnić swoją ocen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/>
            </w:pPr>
            <w:r>
              <w:rPr>
                <w:b/>
                <w:color w:val="000000"/>
              </w:rPr>
              <w:t>Czy operacja wpływa na:(max 6 pkt)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/>
            </w:pPr>
            <w:r>
              <w:rPr>
                <w:b/>
                <w:color w:val="000000"/>
              </w:rPr>
              <w:t>-wzrost integracji i aktywności -2 pkt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/>
            </w:pPr>
            <w:r>
              <w:rPr>
                <w:b/>
                <w:color w:val="000000"/>
              </w:rPr>
              <w:t>-wzrost wiedzy na temat dziedzictwa przyrodniczego lub kulturowego-2 pkt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wzrost wiedzy ekologicznej-2 pk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4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kaźnik jakościowy-członek Rady musi uzasadnić swoją ocenę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left="30"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eracja swym zasięgiem obejmuje: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szystkie gminy objęte LSR – 6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 najmniej 6 gmin– 4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 najmniej 4 miejscowości – 1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jedną miejscowość – 0 pkt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 wnioskodawca będzie realizował operacje w partnerstwie                                                             Tak- 3 pkt,                                                                 Nie-0 pk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/>
            </w:pPr>
            <w:r>
              <w:rPr>
                <w:b/>
              </w:rPr>
              <w:t>Promocja: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  <w:t>- operacja promuje obszar LGD i PROW z wykorzystaniem logo UE, PROW,  Stowarzyszenia „WIR” w  formie innej niż tablica informacyjna (np.  folder, strona internetowa audycja, wystawa itp.) – 2 pkt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right="22" w:hanging="0"/>
              <w:rPr>
                <w:b/>
                <w:b/>
              </w:rPr>
            </w:pPr>
            <w:r>
              <w:rPr>
                <w:b/>
              </w:rPr>
              <w:t>- operacja nie promuje obszaru z wykorzystaniem logo UE, PROW, Stowarzyszenia „WIR” w innej formie niż tablica informacyjna – 0 pk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nioskodawca uczestniczył w szkolenia organizowanych przez LGD i uzyskał pozytywną ocenę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- 2 pkt,                                                                NIE-0 pk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nioskowana kwota kosztów kwalifikowanych operacji wynosi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5000,00- 7000,00- 7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001,00 -10.000,00- 2 pk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wyżej 10.000,00- 0 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wyżej 20%- wkład rzeczowy – 5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%-20%- 2 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Do 10%- 1 pk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a ocen 1- 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Czytelny podpis członka Rady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5:00Z</dcterms:created>
  <dc:creator>Wir1</dc:creator>
  <dc:description/>
  <cp:keywords/>
  <dc:language>en-US</dc:language>
  <cp:lastModifiedBy>WIR</cp:lastModifiedBy>
  <cp:lastPrinted>2015-12-21T12:14:00Z</cp:lastPrinted>
  <dcterms:modified xsi:type="dcterms:W3CDTF">2015-12-21T11:15:00Z</dcterms:modified>
  <cp:revision>2</cp:revision>
  <dc:subject/>
  <dc:title/>
</cp:coreProperties>
</file>