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sz w:val="16"/>
          <w:szCs w:val="16"/>
        </w:rPr>
        <w:t>Zał. nr 8a do Regulaminu Rad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</w:t>
      </w:r>
      <w:r>
        <w:rPr>
          <w:rFonts w:cs="Cambria" w:ascii="Cambria" w:hAnsi="Cambria"/>
          <w:sz w:val="22"/>
          <w:szCs w:val="22"/>
        </w:rPr>
        <w:tab/>
        <w:tab/>
        <w:tab/>
        <w:t>……………………………….</w:t>
      </w:r>
    </w:p>
    <w:p>
      <w:pPr>
        <w:pStyle w:val="Normal"/>
        <w:ind w:left="708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Pieczęć LGD)</w:t>
        <w:tab/>
        <w:tab/>
        <w:tab/>
        <w:tab/>
        <w:t xml:space="preserve">                      (Miejscowość i data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 xml:space="preserve">   (Imię i nazwisko / nazwa i adres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Wnioskodawcy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ind w:left="708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(Znak spraw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</w:rPr>
        <w:t>(Nr wniosku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21 ust. 5 pkt 1 ustawy z dnia 20 lutego 2015r. o rozwoju lokalnym                       z udziałem lokalnej społeczności (Dz. U. poz. 378), Stowarzyszenie ”WIR” -Wiejska Inicjatywa Rozwoju informuje, że operacja p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/ tytuł operacji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ęta wnioskiem o przyznanie pomocy w ramach poddziałania „Wsparcie na wdrażanie operacji w ramach strategii rozwoju lokalnego kierowanego przez społeczność” objętego Programem Rozwoju Obszarów Wiejskich na lata 2014-2020, który wypłynął do Biura LGD w dniu  ……., w odpowiedzi na nabór wniosków Nr …….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ytywnie przeszła etap oceny formalnej,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na etapie oceny merytorycznej uzyskała …. pkt  wg lokalnych kryteriów wyboru  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mieści się w limicie środków wskazanym w ogłoszeniu o naborze wniosków  o udzielenie wsparcia,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została wybrana do dofinansowan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sz w:val="16"/>
          <w:szCs w:val="16"/>
        </w:rPr>
        <w:t>Zał. nr 8b do Regulaminu Rad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</w:t>
      </w:r>
    </w:p>
    <w:p>
      <w:pPr>
        <w:pStyle w:val="Normal"/>
        <w:ind w:left="70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ieczęć LGD)</w:t>
        <w:tab/>
        <w:tab/>
        <w:tab/>
        <w:tab/>
        <w:t xml:space="preserve">                      (Miejscowość i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(Imię i nazwisko / nazwa i adres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wnioskod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(Znak spraw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</w:rPr>
        <w:t>(Nr wniosku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 podstawie art. 21 ust. 5 pkt 1 ustawy z dnia 20 lutego 2015r. o rozwoju lokalnym z udziałem lokalnej społeczności (Dz. U. poz. 378),  informuje, Stowarzyszenie ”WIR” -Wiejska Inicjatywa Rozwoju informuje, że operacja p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/ tytuł operacji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ęta wnioskiem o przyznanie pomowcy w ramach poddziałania „Wsparcie na wdrażanie operacji w ramach strategii rozwoju lokalnego kierowanego przez społeczność” objętego Programem Rozwoju Obszarów Wiejskich na lata 2014-2020, który wypłynął do Biura LGD w dniu  ……., w odpowiedzi na nabór wniosków Nr ……., uzyskała negatywną ocenę zgodności z LS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ZASADNIENI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UCZENI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dst. art.  22 ustawy z dnia 20 lutego 2015r. o rozwoju lokalnym z udziałem lokalnej społeczności (Dz. U. poz. 378), podmiotowi ubiegającemu się o wsparcie przysługuje prawo wniesienia protestu od negatywnej oceny zgodności operacji z LSR. Protest wnosi się w formie pisemnej, </w:t>
      </w:r>
      <w:r>
        <w:rPr>
          <w:rFonts w:cs="Calibri" w:ascii="Calibri" w:hAnsi="Calibri"/>
          <w:b/>
          <w:sz w:val="22"/>
          <w:szCs w:val="22"/>
        </w:rPr>
        <w:t>w terminie 7 dni</w:t>
      </w:r>
      <w:r>
        <w:rPr>
          <w:rFonts w:cs="Calibri" w:ascii="Calibri" w:hAnsi="Calibri"/>
          <w:sz w:val="22"/>
          <w:szCs w:val="22"/>
        </w:rPr>
        <w:t xml:space="preserve"> od dnia otrzymania niniejszej informacji do Zarządu Województwa za pośrednictwem LGD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rotest winien zawierać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czenie instytucji właściwej do rozpatrzenia protestu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czenie wnioskodawcy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wniosku o dofinansowanie projektu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ie kryteriów oceny, z których oceną wnioskodawca się nie zgadza, z uzasadnieniem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ie zarzutów o charakterze proceduralnym w zakresie przeprowadzonej  oceny, jeżeli zdaniem wnioskodawcy naruszenia takie miały miejsce, wraz z uzasadnieniem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wnioskodawcy lub osoby upoważnionej do jego reprezentowania, z załączeniem oryginału lub kopii dokumentu poświadczającego umocowanie takiej osoby do reprezentowania wnioskod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GD udostępnia wzór protestu na stronie internetowej www.wir-lgd.org.pl oraz           w Biurze LGD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est należy złożyć osobiście w Biurze LGD lub przesłać pocztą na adres: Stowarzyszenie ”WIR” -Wiejska Inicjatywa Rozwoju, 73-110 Stargard, Rynek Staromiejski 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chowaniu terminu na złożenie protestu decyduje data wpływu protestu w Biurze LGD, w przypadku jego osobistego wniesienia, albo data stempla pocztow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est pozostawia się bez rozpatrzenia, jeżeli mimo prawidłowego pouczenia, został wniesiony: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terminie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 podmiot wykluczony z możliwości otrzymania dofinansowania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 wskazania kryteriów oceny, z których ocena wnioskodawca się nie zgadza, z uzasadnienie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sz w:val="16"/>
          <w:szCs w:val="16"/>
        </w:rPr>
        <w:t>Zał. nr 8c do Regulaminu Rad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..</w:t>
      </w:r>
    </w:p>
    <w:p>
      <w:pPr>
        <w:pStyle w:val="Normal"/>
        <w:ind w:left="70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ieczęć LGD)</w:t>
        <w:tab/>
        <w:tab/>
        <w:tab/>
        <w:tab/>
        <w:t xml:space="preserve">                      (Miejscowość i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(Imię i nazwisko / nazwa i adres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wnioskod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(Znak spraw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</w:rPr>
        <w:t>(Nr wniosku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5 pkt 1 ustawy z dnia 20 lutego 2015r. o rozwoju lokalnym                       z udziałem lokalnej społeczności (Dz. U. poz. 378), Stowarzyszenie ”WIR” -Wiejska Inicjatywa Rozwoju informuje, że operacja p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/ tytuł operacji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ęta wnioskiem o przyznanie pomowcy w ramach poddziałania „Wsparcie na wdrażanie operacji w ramach strategii rozwoju lokalnego kierowanego przez społeczność” objętego Programem Rozwoju Obszarów Wiejskich na lata 2014-2020, który wypłynął do Biura LGD w dniu  ……., w odpowiedzi na nabór wniosków Nr …….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ytywnie przeszła etap oceny formalnej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etapie oceny merytorycznej uzyskała …. pkt  wg lokalnych kryteriów wyboru, tj. poniżej minimalnej liczby punktów, której uzyskanie warunkuje udzielenie wsparcia.  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ostała wybrana do dofinansowa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ZASADNIENI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UCZENI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dst. art.  22 ustawy z dnia 20 lutego 2015r. o rozwoju lokalnym z udziałem lokalnej społeczności (Dz. U. poz. 378), podmiotowi ubiegającemu się o wsparcie przysługuje prawo wniesienia protestu od nieuzyskania minimalnej liczby punktów warunkujących udzielenie wsparcia.. Protest wnosi się w formie pisemnej, </w:t>
      </w:r>
      <w:r>
        <w:rPr>
          <w:rFonts w:cs="Calibri" w:ascii="Calibri" w:hAnsi="Calibri"/>
          <w:b/>
          <w:sz w:val="22"/>
          <w:szCs w:val="22"/>
        </w:rPr>
        <w:t>w terminie 7 dni</w:t>
      </w:r>
      <w:r>
        <w:rPr>
          <w:rFonts w:cs="Calibri" w:ascii="Calibri" w:hAnsi="Calibri"/>
          <w:sz w:val="22"/>
          <w:szCs w:val="22"/>
        </w:rPr>
        <w:t xml:space="preserve"> od dnia otrzymania niniejszej informacji do Zarządu Województwa za pośrednictwem LGD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rotest winien zawierać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czenie instytucji właściwej do rozpatrzenia protestu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czenie wnioskodawcy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wniosku o dofinansowanie projektu,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Wskazanie kryteriów wyboru projektu, z których oceną wnioskodawca się nie zgadza, z uzasadnieniem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ie zarzutów o charakterze proceduralnym w zakresie przeprowadzonej  oceny, jeżeli zdaniem wnioskodawcy naruszenia takie miały miejsce, wraz z uzasadnieniem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wnioskodawcy lub osoby upoważnionej do jego reprezentowania, z załączeniem oryginału lub kopii dokumentu poświadczającego umocowanie takiej osoby do reprezentowania wnioskodawc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GD udostępnia wzór protestu na stronie internetowej www.wir-lgdorg.pl oraz   w Biurze LG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est należy złożyć osobiście w Biurze LGD lub przesłać pocztą na adres: Stowarzyszenie ”WIR” -Wiejska Inicjatywa Rozwoju, 73-110 Stargard, Rynek Staromiejski 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chowaniu terminu na złożenie protestu decyduje data wpływu protestu w Biurze LGD, w przypadku jego osobistego wniesienia, albo data stempla pocztow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est pozostawia się bez rozpatrzenia, jeżeli mimo prawidłowego pouczenia, został wniesiony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terminie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 podmiot wykluczony z możliwości otrzymania dofinansowania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 wskazania kryteriów wyboru projektu, z których oceną wnioskodawca się nie zgadza, z uzasadnienie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sz w:val="16"/>
          <w:szCs w:val="16"/>
        </w:rPr>
        <w:t>Zał. nr 8d do Regulaminu Rad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..</w:t>
      </w:r>
    </w:p>
    <w:p>
      <w:pPr>
        <w:pStyle w:val="Normal"/>
        <w:ind w:left="70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ieczęć LGD)</w:t>
        <w:tab/>
        <w:tab/>
        <w:tab/>
        <w:tab/>
        <w:t xml:space="preserve">                      (Miejscowość i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(Imię i nazwisko / nazwa i adres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wnioskod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(Znak spraw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</w:rPr>
        <w:t>(Nr wniosku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 podstawie art. 21 ust. 5 pkt 1 ustawy z dnia 20 lutego 2015r. o rozwoju lokalnym  z udziałem lokalnej społeczności (Dz. U. poz. 378), Stowarzyszenie ”WIR” -Wiejska Inicjatywa Rozwoju informuje, że operacja p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/ tytuł operacji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ęta wnioskiem o przyznanie pomowcy w ramach poddziałania „Wsparcie na wdrażanie operacji w ramach strategii rozwoju lokalnego kierowanego przez społeczność” objętego Programem Rozwoju Obszarów Wiejskich na lata 2014-2020, który wypłynął do Biura LGD w dniu  ……., w odpowiedzi na nabór wniosków Nr …….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ytywnie przeszła etap oceny formalnej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etapie oceny merytorycznej uzyskała …. pkt  wg lokalnych kryteriów wyboru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mieści się w limicie środków wskazanym w ogłoszeniu o naborze tych wniosków. 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ostała wybrana do dofinansowa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ZASADNIENI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UCZENI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a podst. art.  22 ustawy z dnia 20 lutego 2015r. o rozwoju lokalnym z udziałem lokalnej społeczności (Dz. U. poz. 378), podmiotowi ubiegającemu się o wsparcie przysługuje prawo wniesienia protestu od wyniku wyboru , który powoduje, że operacja nie mieści się w limicie środków wskazanym w ogłoszeniu o naborze wniosków o udzielenie wsparcia. Protest wnosi się w formie pisemnej, </w:t>
      </w:r>
      <w:r>
        <w:rPr>
          <w:rFonts w:cs="Calibri" w:ascii="Calibri" w:hAnsi="Calibri"/>
          <w:b/>
          <w:sz w:val="22"/>
          <w:szCs w:val="22"/>
        </w:rPr>
        <w:t>w terminie 7 dni</w:t>
      </w:r>
      <w:r>
        <w:rPr>
          <w:rFonts w:cs="Calibri" w:ascii="Calibri" w:hAnsi="Calibri"/>
          <w:sz w:val="22"/>
          <w:szCs w:val="22"/>
        </w:rPr>
        <w:t xml:space="preserve"> od dnia otrzymania niniejszej informacji do Zarządu Województwa za pośrednictwem LGD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rotest winien zawierać: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czenie instytucji właściwej do rozpatrzenia protestu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czenie wnioskodawcy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wniosku o dofinansowanie projektu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anie kryteriów wyboru projektu, z których oceną wnioskodawca się nie zgadza, z uzasadnieniem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ie zarzutów o charakterze proceduralnym w zakresie przeprowadzonej  oceny, jeżeli zdaniem wnioskodawcy naruszenia takie miały miejsce, wraz z uzasadnieniem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wnioskodawcy lub osoby upoważnionej do jego reprezentowania, z załączeniem oryginału lub kopii dokumentu poświadczającego umocowanie takiej osoby do reprezentowania wnioskodawc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GD udostępnia wzór protestu na stronie internetowej www.wir-lgdorg.pl oraz  w Biurze LG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est należy złożyć osobiście w Biurze LGD lub przesłać pocztą na adres: Stowarzyszenie ”WIR” -Wiejska Inicjatywa Rozwoju, 73-110 Stargard, Rynek Staromiejski 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chowaniu terminu na złożenie protestu decyduje data wpływu protestu w Biurze LGD, w przypadku jego osobistego wniesienia, albo data stempla pocztow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est pozostawia się bez rozpatrzenia, jeżeli mimo prawidłowego pouczenia, został wniesiony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terminie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 podmiot wykluczony z możliwości otrzymania dofinansowania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 wskazania kryteriów wyboru projektu, z których oceną wnioskodawca się nie zgadza, z uzasadnienie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10:00Z</dcterms:created>
  <dc:creator>Ilona Szkudlarek</dc:creator>
  <dc:description/>
  <cp:keywords/>
  <dc:language>en-US</dc:language>
  <cp:lastModifiedBy>WIR</cp:lastModifiedBy>
  <cp:lastPrinted>2015-12-21T13:10:00Z</cp:lastPrinted>
  <dcterms:modified xsi:type="dcterms:W3CDTF">2015-12-22T09:16:00Z</dcterms:modified>
  <cp:revision>3</cp:revision>
  <dc:subject/>
  <dc:title>……………………………………………</dc:title>
</cp:coreProperties>
</file>