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Załącznik nr 5e do Regulaminu Rady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/>
          <w:sz w:val="16"/>
          <w:szCs w:val="16"/>
        </w:rPr>
        <w:t xml:space="preserve">  </w:t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t>……………………………………………………………</w:t>
      </w:r>
      <w:r>
        <w:rPr>
          <w:rFonts w:cs="Calibri"/>
        </w:rPr>
        <w:t xml:space="preserve">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Pieczęć LGD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TA OCENY OPER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DŁUG LOKALNYCH KRYTERIÓW LGD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-540" w:right="22" w:hanging="0"/>
        <w:rPr>
          <w:b/>
          <w:b/>
          <w:color w:val="00B050"/>
        </w:rPr>
      </w:pPr>
      <w:r>
        <w:rPr>
          <w:b/>
          <w:color w:val="00B050"/>
        </w:rPr>
        <w:t>dla wnioskodawców i operacji zgłaszanych w ramach konkursu ” Wsparcie na wdrażanie operacji w ramach strategii rozwoju lokalnego kierowanego przez  społeczność„  w zakresie Zachowanie dziedzictwa lokalnego ( max. liczba punktów 31; min.13 punktów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9"/>
        <w:gridCol w:w="2306"/>
        <w:gridCol w:w="21"/>
        <w:gridCol w:w="2327"/>
        <w:gridCol w:w="2188"/>
      </w:tblGrid>
      <w:tr>
        <w:trPr>
          <w:trHeight w:val="250" w:hRule="atLeast"/>
        </w:trPr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</w:rPr>
              <w:t>Nazwa operacji: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 operacji wg kolejności wpływu i data złożenia wniosku: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przeprowadzenia oceny merytorycznej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</w:rPr>
              <w:t>Zgodność operacji  z lokalnymi kryteriami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Wnioskodawca uzyskał wsparcie realizując 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jeden  projekt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pkt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-dwa projekty i więcej- 2pkt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  <w:color w:val="000000"/>
              </w:rPr>
              <w:t>-brak projektów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operacja ma innowacyjny charakter 1-3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nie ma innowacyjnego charakteru- 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przyczyni się do powstania miejsc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co najmniej jednego- 2 pk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nie przyczyni się-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Czy operacja przyczyni się do: (max 6 pkt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 xml:space="preserve">-podniesienia wiedzy-2 pkt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/>
            </w:pPr>
            <w:r>
              <w:rPr>
                <w:b/>
                <w:color w:val="000000"/>
              </w:rPr>
              <w:t>-podniesienia atrakcyjności turystycznej obszaru-2 pk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left="30"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wzrostu aktywności- 2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swym zasięgiem obejmuj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zystkie gminy objęte LSR – 4 pk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 najmniej 2 gminy – 2 pk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 najmniej 4 miejscowości – 1 pk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jedną miejscowość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 pkt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zy operacja będzie realizowana w miejscowości do 5 tys. mieszkańców </w:t>
            </w:r>
            <w:r>
              <w:rPr>
                <w:color w:val="000000"/>
              </w:rPr>
              <w:t>Tak-</w:t>
            </w:r>
            <w:r>
              <w:rPr>
                <w:b/>
                <w:color w:val="000000"/>
              </w:rPr>
              <w:t xml:space="preserve">2 pkt,                                                       </w:t>
            </w:r>
            <w:r>
              <w:rPr>
                <w:color w:val="000000"/>
              </w:rPr>
              <w:t>Nie-</w:t>
            </w:r>
            <w:r>
              <w:rPr>
                <w:b/>
                <w:color w:val="000000"/>
              </w:rPr>
              <w:t>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/>
            </w:pPr>
            <w:r>
              <w:rPr>
                <w:b/>
              </w:rPr>
              <w:t>Promocja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promuje obszar LGD i PROW z wykorzystaniem logo UE, PROW,  Stowarzyszenia „WIR” w  formie innej niż tablica informacyjna (np.  folder, strona internetowa audycja, wystawa itp.) – 2 pk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nie promuje obszaru z wykorzystaniem logo UE, PROW, Stowarzyszenia „WIR” w innej formie niż tablica informacyjna – 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nioskodawca uczestniczył w szkolenia organizowanych przez LGD i uzyskał pozytywną ocen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2 pkt,                                                       NIE-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nioskowana kwota kosztów kwalifikowanych operacji wynosi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</w:rPr>
              <w:t>(max 4 pkt)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 xml:space="preserve">63,63%- </w:t>
            </w:r>
            <w:r>
              <w:rPr>
                <w:b/>
              </w:rPr>
              <w:t>4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 xml:space="preserve">63,64% -75%- </w:t>
            </w:r>
            <w:r>
              <w:rPr>
                <w:b/>
              </w:rPr>
              <w:t>3 pk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75,1%-79,0%- </w:t>
            </w:r>
            <w:r>
              <w:rPr>
                <w:b/>
              </w:rPr>
              <w:t>2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79,1%- 80</w:t>
            </w:r>
            <w:r>
              <w:rPr>
                <w:b/>
              </w:rPr>
              <w:t>%-0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y operacja realizowana jest w oparciu o obiekt zabytkowy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</w:rPr>
              <w:t>Tak-2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-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y wnioskodawca korzystał z konsultacji w biurze LG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-2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-0 pk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a ocen 1- 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Czytelny podpis członka Rady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0:00Z</dcterms:created>
  <dc:creator>Wir1</dc:creator>
  <dc:description/>
  <cp:keywords/>
  <dc:language>en-US</dc:language>
  <cp:lastModifiedBy>WIR</cp:lastModifiedBy>
  <cp:lastPrinted>2009-11-26T12:10:00Z</cp:lastPrinted>
  <dcterms:modified xsi:type="dcterms:W3CDTF">2015-12-30T07:40:00Z</dcterms:modified>
  <cp:revision>2</cp:revision>
  <dc:subject/>
  <dc:title/>
</cp:coreProperties>
</file>