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ącznik nr 6 do Regulaminu Rady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>
          <w:rFonts w:cs="Calibri"/>
        </w:rPr>
        <w:t xml:space="preserve">                                      </w:t>
      </w: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Pieczęć LGD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OCENY ZGODNOŚCI OPERACJI Z LSR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dla wnioskodawców i operacji zgłaszanych w ramach konkursu  </w:t>
      </w:r>
      <w:r>
        <w:rPr>
          <w:b/>
        </w:rPr>
        <w:t xml:space="preserve">„Wdrażanie lokalnych strategii rozwoju”  </w:t>
      </w:r>
      <w:r>
        <w:rPr/>
        <w:t>na obszarze LGD Stowarzyszenia „WIR” -Wiejska Inicjatywa Rozwoj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90"/>
        <w:gridCol w:w="2337"/>
        <w:gridCol w:w="108"/>
        <w:gridCol w:w="2126"/>
        <w:gridCol w:w="103"/>
        <w:gridCol w:w="1457"/>
        <w:gridCol w:w="708"/>
      </w:tblGrid>
      <w:tr>
        <w:trPr>
          <w:trHeight w:val="250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</w:rPr>
              <w:t xml:space="preserve">Nazwa operacji: 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hd w:fill="FFFFFF" w:val="clear"/>
              </w:rPr>
              <w:t>Nr operacji wg kolejności wpływu i data złożenia wniosku</w:t>
            </w:r>
            <w:r>
              <w:rPr>
                <w:b/>
              </w:rPr>
              <w:t>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przeprowadzenia oceny merytorycznej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1.Czy realizacja operacji przyczyni się do osiągnięcia celów ogólnych LSR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b/>
              </w:rPr>
              <w:t>Celu ogólnego 1.</w:t>
            </w:r>
            <w:r>
              <w:rPr>
                <w:rFonts w:eastAsia="Times New Roman"/>
                <w:b/>
              </w:rPr>
              <w:t xml:space="preserve"> WZROST AKTYWNOŚCI GOSPODARCZEJ, INNOWACYJNOŚCI I ATRAKCYJNOŚCI PRZESTRZENNEJ OBSZARU Z ZACHOWANIEM I OCHRONĄ WARTOŚCI PRZYRODNICZYCH I KULTUR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u ogólnego 2. WSPÓŁPRACA, INTEGRACJA, ODNOWA DLA ZWIĘKSZENIA TOŻSAMOŚCI I WIĘZI SPOŁECZNYCH ORAZ POCZUCIA BEZPIECZEŃSTAŃSTA SPOŁECZNEGO MIESZKAŃCÓWC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nie</w:t>
            </w:r>
          </w:p>
        </w:tc>
      </w:tr>
      <w:tr>
        <w:trPr>
          <w:trHeight w:val="680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Czy realizacja operacji przyczyni się do osiągnięcia celów szczegółowych LSR</w:t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Cel szczegółowy 1.1. </w:t>
            </w:r>
            <w:r>
              <w:rPr>
                <w:rFonts w:eastAsia="Times New Roman"/>
                <w:b/>
              </w:rPr>
              <w:t xml:space="preserve"> Wzrost innowacyjności gospodarki wpływający na zmniejszenie skutków bezrobocia obsza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l szczegółowy 1.2. Racjonalne Wykorzystanie zasobów środowiska przyrodniczego i dziedzictwa historycz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l szczegółowy 2.1. Wzrost aktywności i integracji oraz przeciwdziałanie marginalizacji społe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szczegółowy 2.2. Zwiększenie aktywności sportowej i promocja  zdrowego trybu życi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szczegółowy 2.3. Promocja dziedzictwa lokalnego i obszaru objętego LSR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jc w:val="center"/>
              <w:rPr/>
            </w:pPr>
            <w:r>
              <w:rPr>
                <w:b/>
              </w:rPr>
              <w:t>3.Czy realizacja operacja przyczyni się do osiągnięcia przedsięwzięcia LSR?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1 .1.Wspieranie rozwoju przedsiębiorczości na obszarach zależnych od rybact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.1.2.Wspieranie rozwoju mikro i małej przedsiębiorcz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.1.3.Wspieranie restrukturyzacji działalności rybaków lub podejmowanie działaln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.1.4. Wspieranie włączenia społecznego i kształtowanie postaw przedsiębiorczych wśród grup de 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.2.2. Tworzenie, rozwój i wyposażenie publicznej infrastruktury turystyczno-rekreacyjnej na obszarach historycznie związanych z tradycjami rybacki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.2.4. Przeciwdziałanie degradacji środowiska i usuwanie skutków antropopresji, walka z kłusownictw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.2.5. Renowacja obiektów zabytkowych, historycznych i cennych przyrodniczo na ”Szlaku dziedzictwa historyczno-przyrodniczego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/>
              </w:rPr>
              <w:t>2.1.1. Budowa, przebudowa ogólnodostępnej infrastruktury kultural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.1.2. ”Akademia Wolnego Czasu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.1.3. „Powrót do tradycji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/>
              </w:rPr>
              <w:t>2.2.1. Budowa ogólnodostępnej infrastruktury rekreacyjno-spor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DDD9C3" w:val="clear"/>
              <w:tabs>
                <w:tab w:val="clear" w:pos="708"/>
                <w:tab w:val="left" w:pos="397" w:leader="none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jc w:val="center"/>
              <w:rPr/>
            </w:pPr>
            <w:r>
              <w:rPr/>
              <w:t>4.Czy operacja pozwoli osiągnąć zaplanowane wskaźniki?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Wskaźnik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Nazwa wskaźnika ujętego w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LS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Jednostka miar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Wartość wskaźnika z LSR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produktu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rezultatu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Głosuję za uznaniem, że operacja jest* nie jest *  zgodna z  LSROR”  </w:t>
            </w:r>
            <w:r>
              <w:rPr>
                <w:b/>
                <w:color w:val="943634"/>
              </w:rPr>
              <w:t>(* niepotrzebne skreślić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Instrukcja wypełniania karty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odniesieniu do każdego celu ogólnego, szczegółowego, przedsięwzięcia zaznaczyć prawidłową odpowiedź poprzez wpisanie ”X”. Odpowiedź dotyczącą wskaźnika zaznaczymy dopiero po wpisaniu nazw, jednostek miary i wartości wskaźników produktu i rezultatu. </w:t>
      </w:r>
    </w:p>
    <w:p>
      <w:pPr>
        <w:pStyle w:val="Normal"/>
        <w:spacing w:lineRule="auto" w:line="240" w:before="0" w:after="0"/>
        <w:jc w:val="both"/>
        <w:rPr/>
      </w:pPr>
      <w:r>
        <w:rPr/>
        <w:t>Operację można uznać za zgodną z LSR, gdy z odpowiedzi udzielonych na pytania zawarte  wynika, że jej realizacja przyczynia się do osiągnięcia jednego celu ogólnego LSR jednego celu szczegółowego, jednego przedsięwzięcia i osiągnięcia wskaźników.</w:t>
      </w:r>
    </w:p>
    <w:p>
      <w:pPr>
        <w:pStyle w:val="Normal"/>
        <w:spacing w:lineRule="auto" w:line="240"/>
        <w:jc w:val="both"/>
        <w:rPr/>
      </w:pPr>
      <w:r>
        <w:rPr/>
        <w:t>Głosowanie za uznaniem operacji za zgodną lub niezgodną z LSR polega na skreśleniu jednej z operacji zaznaczonych gwiazdką*. Skreślenie lub pozostawienie obu opcji będzie uznane za głos nieważny. Kolorem niebieskim zaznaczono operacje realizowane w ramach POR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………</w:t>
      </w:r>
    </w:p>
    <w:p>
      <w:pPr>
        <w:pStyle w:val="Normal"/>
        <w:spacing w:before="0" w:after="20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Czytelny podpis członka Rady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5:00Z</dcterms:created>
  <dc:creator>Wir1</dc:creator>
  <dc:description/>
  <cp:keywords/>
  <dc:language>en-US</dc:language>
  <cp:lastModifiedBy>WIR</cp:lastModifiedBy>
  <cp:lastPrinted>2015-12-21T12:55:00Z</cp:lastPrinted>
  <dcterms:modified xsi:type="dcterms:W3CDTF">2015-12-21T11:55:00Z</dcterms:modified>
  <cp:revision>2</cp:revision>
  <dc:subject/>
  <dc:title/>
</cp:coreProperties>
</file>