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i do Regulaminu Rady</w:t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8111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załącznika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ział zadań i zakres odpowiedzialności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zór Deklaracji poufności i bezstronności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zór Oświadczenia o zapoznaniu się z wnioskami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zór Rejestru interesu członków Rady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zór KARTY OCENY OPERACJ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W zakresie rozwoju przedsiębiorczości na obszarze LSR- rozwijanie działalności gospodarczej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color w:val="548DD4"/>
              </w:rPr>
              <w:t>W zakresie rozwoju przedsiębiorczości na obszarach zależnych od rybactwa-rozwijanie działalności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W zakresie rozwoju przedsiębiorczości na obszarze LSR- podejmowanie działalności gospodarczej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color w:val="548DD4"/>
              </w:rPr>
              <w:t>W zakresie różnicowania w kierunku działalności nierybackiej lub podejmowanie działalności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W zakresie zachowania dziedzictwa lokalnego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W zakresie budowy lub przebudowy ogólnodostępnej i niekomercyjnej infrastruktury turystycznej lub rekreacyjnej lub kulturalnej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548DD4"/>
              </w:rPr>
            </w:pPr>
            <w:r>
              <w:rPr>
                <w:color w:val="548DD4"/>
              </w:rPr>
              <w:t>W zakresie tworzenia, rozwoju, wyposażenia infrastruktury turystycznej i rekreacyjnej terytorialnie lub historycznie związanych z działalnością rybacką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548DD4"/>
              </w:rPr>
            </w:pPr>
            <w:r>
              <w:rPr>
                <w:color w:val="548DD4"/>
              </w:rPr>
              <w:t>W zakresie wspierania atutów środowiska wodnego na obszarach rybackich i obszarach akwakultury poprzez działanie na rzecz przeciwdziałania kłusownictw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W zakresie projektów grantowych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W zakresie operacji własnych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zór KARTY OCENY ZGODNOŚCI OPERACJI Z LSR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zór uchwały podejmowanej przez Radę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zór pism wysłanych przez LGD do wnioskodawców o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ybraniu operacji do dofinansowani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Niewybraniu operacji do dofinansowania z powodu niezgodności z LSR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Niewybraniu operacji do dofinansowania z powodu nie uzyskania minimalnej liczby punktów na etapie oceny według lokalnych kryteriów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Niewybraniu operacji do dofinansowania z powodu braku limitu środków wskazanych w ogłoszeniu o naborze tych wniosków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zór pisma wnoszonego PROTEST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22:00Z</dcterms:created>
  <dc:creator>WIR</dc:creator>
  <dc:description/>
  <cp:keywords/>
  <dc:language>en-US</dc:language>
  <cp:lastModifiedBy>WIR</cp:lastModifiedBy>
  <cp:lastPrinted>2015-12-21T14:32:00Z</cp:lastPrinted>
  <dcterms:modified xsi:type="dcterms:W3CDTF">2015-12-21T13:37:00Z</dcterms:modified>
  <cp:revision>3</cp:revision>
  <dc:subject/>
  <dc:title/>
</cp:coreProperties>
</file>