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drawing>
          <wp:inline distT="0" distB="0" distL="0" distR="0">
            <wp:extent cx="1503680" cy="1134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3680" cy="1134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drawing>
          <wp:inline distT="0" distB="0" distL="0" distR="0">
            <wp:extent cx="1168400" cy="1768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176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drawing>
          <wp:inline distT="0" distB="0" distL="0" distR="0">
            <wp:extent cx="1471295" cy="14712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1295" cy="147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REGULAMIN XIV EDYCJI KONKURSU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sz w:val="24"/>
          <w:szCs w:val="24"/>
        </w:rPr>
        <w:t>NASZE KULINARNE DZIEDZICTWO – SMAKI REGIONÓW”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na najlepszą potrawę regionaln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Organizatorami konkursu są Polska Izba Produktu Regionalnego i Lokalnego ora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zędy Marszałkowski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tnerem konkursu jest Związek Województw RP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Celem konkursu jest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Identyfikacja i zgromadzenie wiedzy o oryginalnych regionalnych potrawach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nowiących dziedzictwo kulinarne regionu, wytwarzanych w firmac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astronomicznych i gospodarstwach agroturystycznych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Promowanie i stymulowanie wykorzystania zasobów lokalnej, tradycyjnej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żywności przez regionalną gastronomię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Identyfikacja regionalnego dziedzictwa kulinarnego, które może służyć do budow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duktu turystycznego i marki regionu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Zasady uczestnictwa w konkursie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a. W konkursie mogą wziąć udział dwuosobowe ekipy reprezentujące firm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astronomiczne,  gospodarstwa agroturystyczne lub koła gospodyń wiejskich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Każda ekipa zobowiązana jest do przesłania karty zgłoszenia potraw do koordynatorów regionalnych, którzy przesyłają karty zgłoszeń najpóźniej na dwa tygodnie przed finałem w danym regionie na adres: Polska Izba Produktu Regionalnego i Lokalnego, 00-023 Warszawa, ul. Widok 20 lok. 1.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wzór formularza dostępny jest w urzędach marszałkowskich, ośrodkach doradztwa rolniczego,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siedzibie Polskiej Izby Produktu Regionalnego i Lokalnego oraz na stronie internetowej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produktyregionalne.pl</w:t>
        </w:r>
      </w:hyperlink>
      <w:r>
        <w:rPr>
          <w:rFonts w:cs="Times New Roman" w:ascii="Times New Roman" w:hAnsi="Times New Roman"/>
          <w:sz w:val="24"/>
          <w:szCs w:val="24"/>
        </w:rPr>
        <w:t>.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Karty zgłoszeń zawierać muszą przepisy z dokładnym wykazem użytych produktów ora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is związku dań z regionem i historią  oraz z tradycją kulinarną regionu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c. Ilość ekip startujących w danym regionie </w:t>
      </w:r>
      <w:r>
        <w:rPr>
          <w:rFonts w:cs="Times New Roman" w:ascii="Times New Roman" w:hAnsi="Times New Roman"/>
          <w:b/>
          <w:sz w:val="24"/>
          <w:szCs w:val="24"/>
        </w:rPr>
        <w:t>nie może przekroczyć sześciu</w:t>
      </w:r>
      <w:r>
        <w:rPr>
          <w:rFonts w:cs="Times New Roman" w:ascii="Times New Roman" w:hAnsi="Times New Roman"/>
          <w:sz w:val="24"/>
          <w:szCs w:val="24"/>
        </w:rPr>
        <w:t>. W przypadku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głoszenia więcej niż zakładana ilość ekip Organizator zastrzega sobie prawo d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wołania jury selekcyjnego, które na podstawie zgłoszeń dokona wyboru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rtujących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Menu konkursowe składa się z dwóch dań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zupy lub przystawki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dania główneg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ażde danie konkursowe musi być przygotowane z wykorzystaniem produktów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wiązanych z danym regionem, powszechnie znanych i rozpoznawalnych w regioni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. Jury finałów regionalnych wyłoni zwycięzców, przyznając I, II i III nagrodę rzeczową oraz nominując wybrane potrawy do nagrody honorowej „Perła 2014”. Zostani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ręczona podczas Wielkiego Finału Konkursu, w czasie którego laureaci będą miel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ożliwość zaprezentowania dań konkursowych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Zasady konkursu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Ekipy biorące udział w finale będą wchodziły na stanowisko konkursowe wedłu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losowanej kolejności. Liczba ekip nie może przekraczać 6. W zależności od liczby ekip  – jednocześnie powinno prezentować się od 2 do 6 ekip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b. Każda z ekip ma 40 minut na przygotowanie dań konkursowych w tym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zupy (6 talerzy w tym 5 do oceny przez jury oraz 1 na stół prezentacyjny) oraz dania głównego (6 talerzy w tym 5 do oceny przez jury oraz 1 na stół prezentacyjny). Stanowisko pracy, po jej zakończeniu, musi być wysprzątane i gotowe na wejście następnej ekip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Każda ekipa będzie miała do dyspozycji stanowisko pracy wyposażone w sprzę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kuchenny  niezbędny do przygotowania dań konkursowych: kuchenkę elektryczn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palnikową oraz stanowisko robocze. Niezbędny sprzęt oraz naczynia d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gotowania i prezentacji dań uczestnicy konkursu zapewniają we własnym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kresi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Wszelkie produkty niezbędne do wykonania dań każda z ekip zapewnia w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łasnym zakresi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. Wszelkie produkty użyte w konkursie mogą być poddane wcześniejszej obróbc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chnologicznej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. Wszystkie potrawy konkursowe muszą składać się wyłącznie z produktów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dalnych – nie wyłączając dekoracj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. Dania oceniane będą przez jury składające się z 5 osób. Członkowie jury oceniają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lory smakowe – liczba punktów: 0-6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gląd potrawy – liczba punktów:  0-5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wiązek dania z regionem i jego tradycjami – liczba punktów: ( 0-10 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ażda z ekip może otrzymać maksymalnie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1 punktów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Założenia dodatkow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a. Organizator konkursu zastrzega sobie prawo do publikacji materiałów i zdjęć potraw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kursowych oraz uczestników konkursu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Wszystkie pytania dotyczące spraw nie wyszczególnionych w regulaminie, 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wiązane z organizacją konkursu prosimy kierować na adres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zba@produktyregionalne.pl lub do pani Izabelli Byszewskiej – tel. 505 17 55 78 i pani Grażyny Kurpińskiej – tel. 504 081 707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yperlink" Target="http://www.produktyregionalne.pl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4:17:00Z</dcterms:created>
  <dc:creator>Byszewska Izabella</dc:creator>
  <dc:description/>
  <cp:keywords/>
  <dc:language>en-US</dc:language>
  <cp:lastModifiedBy>Grazyna</cp:lastModifiedBy>
  <dcterms:modified xsi:type="dcterms:W3CDTF">2014-05-09T09:26:00Z</dcterms:modified>
  <cp:revision>5</cp:revision>
  <dc:subject/>
  <dc:title/>
</cp:coreProperties>
</file>