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1503680" cy="113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1168400" cy="176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1471295" cy="147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GULAMIN XIV EDYCJI KONKURSU „NASZE KULINARNE DZIEDZICTWO –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MAKI REGIONÓW” na najlepszy regionalny produkt żywności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torem konkursu na szczeblu centralnym jes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lska Izba Produ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gionalnego i Lokalnego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 partnerstwie z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Związkiem Województw RP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rganizatorami konkursu na szczeblach regionalnych są Samorządy województw we współpracy z Polską Izbą Produktu Regionalnego i Lokalneg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L KONKURS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Identyfikacja i zgromadzenie wiedzy o oryginalnych regionalnych produktach żywnościowych, wytwarzanych w gospodarstwach i przez lokalnych rzemieślnik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Poszukujem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oduktów </w:t>
      </w:r>
      <w:r>
        <w:rPr>
          <w:rFonts w:cs="Times New Roman" w:ascii="Times New Roman" w:hAnsi="Times New Roman"/>
          <w:color w:val="000000"/>
          <w:sz w:val="24"/>
          <w:szCs w:val="24"/>
        </w:rPr>
        <w:t>specyficznych, charakterystycznych dla danego regionu, które mog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ć się jego wizytówk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Upowszechnianie wiedzy o możliwości wykorzystania walorów specyficznych, regional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duktów w ofercie lokalnego rolnictwa, turystyki (a w szczególności – agroturystyki) oraz rzemiosła i przetwórstw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Nominacja konkursowych produktów do katalogu rodzimej żywności wyjątkowej jakości ora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skazanie na możliwość ubiegania się przez laureatów konkursu o odpowiednią prawną ochronę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ą ze standardami obowiązującymi w U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KONKUR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z żywnościowe produkty regionalne rozumiem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urowce lub wyroby</w:t>
      </w:r>
      <w:r>
        <w:rPr>
          <w:rFonts w:cs="Times New Roman" w:ascii="Times New Roman" w:hAnsi="Times New Roman"/>
          <w:color w:val="000000"/>
          <w:sz w:val="24"/>
          <w:szCs w:val="24"/>
        </w:rPr>
        <w:t>, które mogą by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znaczone do bezpośredniego spożycia lub sporządzania potraw. Regionalne produkty musz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yć związane z określonym obszarem geograficznym, charakteryzować się szczególnymi cechami, często wynikającymi ze specyficznych warunków klimatycznych i glebowych regionu, z którego pochodzą. Powinny być wytwarzane w małej skali, tradycyjnymi metodami, wywodzić się z tradycji i kultywowanych w danym regionie zwyczajów oraz powinny być od dawna znane w okoli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kty będą oceniane w następując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egoriach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Produkty regionalne pochodzenia zwierzęcego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kategori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dukty i przetwory mięsne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dukty i przetwory z ryb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dukty mleczne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iod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Produkty regionalne pochodzenia roślinnego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kategori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twory owocow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twory warzywn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odukty zbożowe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roby cukiernicz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504D"/>
          <w:sz w:val="24"/>
          <w:szCs w:val="24"/>
        </w:rPr>
        <w:t>Napoje regionalne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kategori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poje bezalkoholow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poje alkoholow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IV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Inne produkty regionaln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 szczególności łączące produkty roślinne ze zwierzęcymi (n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arsze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grod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ury konkursu, po ocenie i degustacji zaprezentowanych na finałach regionalnych produktów przyzna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jednej nagrodzie głównej w każdej podkategorii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różni po 2 produkty w każdej kategori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ury zastrzega sobie inny podział nagród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sady udziału w konkurs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konkursie mogą wziąć udział wszyscy ci, którzy przedstawią produkty spełniające warun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danej wyżej definicji oraz przyślą wypełnione karty zgłoszenia do konkurs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bieg konkurs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Przesłanie przez koordynatorów regionalnych wypełnio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KART ZGŁOSZENIA PRODUKTU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arty powinny wpłyną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jpóźniej na dwa tygodn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 finałem w danym regionie, na adres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lska Izba Produktu Regionalnego i Lokaln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00-023 Warszawa, ul. Widok 20 lok. 1 </w:t>
      </w:r>
      <w:r>
        <w:rPr>
          <w:rFonts w:cs="Times New Roman" w:ascii="Times New Roman" w:hAnsi="Times New Roman"/>
          <w:color w:val="000000"/>
          <w:sz w:val="24"/>
          <w:szCs w:val="24"/>
        </w:rPr>
        <w:t>z dopiskiem: „Nasze Kulinarne Dziedzictwo-Smaki Regionów”". Wzó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mularza dostępny jest w urzędac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rszałkowskich, ośrodkach doradztwa rolniczego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 siedzibie Polskiej Izby Produktu Regionalnego 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okalnego oraz na stronie internetowej: </w:t>
      </w:r>
      <w:r>
        <w:rPr>
          <w:rFonts w:cs="Times New Roman" w:ascii="Times New Roman" w:hAnsi="Times New Roman"/>
          <w:color w:val="0000FF"/>
          <w:sz w:val="24"/>
          <w:szCs w:val="24"/>
        </w:rPr>
        <w:t>www.produktyregionalne.p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Jeden producent może zgłosi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jeden </w:t>
      </w:r>
      <w:r>
        <w:rPr>
          <w:rFonts w:cs="Times New Roman" w:ascii="Times New Roman" w:hAnsi="Times New Roman"/>
          <w:color w:val="000000"/>
          <w:sz w:val="24"/>
          <w:szCs w:val="24"/>
        </w:rPr>
        <w:t>produkt w każdej kategori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Łączna liczba produktów biorących udział w każdym region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ie może przekroczyć 8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Zgłoszone produkty powinny być zaprezentowane na finałach regionalnych nie późni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bCs/>
          <w:sz w:val="24"/>
          <w:szCs w:val="24"/>
        </w:rPr>
        <w:t>3 września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Przedstawiciele Komisji Konkursowych dokonają na finałach regionalnych nominacji nagrodzonych produktów do nagrod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„Perł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4</w:t>
      </w:r>
      <w:r>
        <w:rPr>
          <w:rFonts w:cs="Times New Roman" w:ascii="Times New Roman" w:hAnsi="Times New Roman"/>
          <w:color w:val="000000"/>
          <w:sz w:val="24"/>
          <w:szCs w:val="24"/>
        </w:rPr>
        <w:t>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nominacji do nagrody „Perły" na finałach regional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ogą również kandydować t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dukty, które otrzymały I, II nagrodę lub wyróżnienie 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przednich edycjach konkursu „Nasz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ulinarne Dziedzictwo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ośród nominowanych w finałach regionalnych produktów, Kapituła Krajowa Konkursu dokona wyboru produktów odznaczonych statuetką „Perła 2014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kład Komisji Konkursowych i Kapituły Krajowej do wglądu w siedzibie Polskiej Izby Produktu Regionalnego i Lokaln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Krajowy Finał Konkursu, polegający na uroczystości wręczenia statuetki „Perły", odbędz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ę w Poznaniu, w czasie trwania Międzynarodowych Targów Spożywczych Polagra Food, we wrześniu b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Lista laureatów zostanie umieszczona na stronach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roduktyregionalne.pl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yscy laureaci „Pereł", ze wszystkich edycji, otrzymają propozycję udziału w ekspozycji swoich produktów wraz z możliwością ich sprzedaży w czasie trwania Targów, na specjalnie wydzielonych stoiskach w ramach Pawilonu „Smaki Regionów”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groda „Klucz do Polskiej Spiżarni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zorem lat ubiegłych, Kapituła Krajowa wybierze laureatów „Klucza do Polskiej Spiżarni”, przyznawanego osobom szczególnie zasłużonym w regionach dla wspierania kulinarnego dziedzictwa, promocji i budowy rynku produktów regionalnych, lokalnych i tradycyjnych. Zgłoszenia z regionów kandydatów do nagrody „Klucz do Polskiej Spiżarni” należy przysyłać (z uzasadnieniem oraz opisem dokonań i fotografiami zgłaszanych osób) do dnia 5.09.2014 r. „Klucze do Polskiej Spiżarni” zostaną również wręczone w czasie Wielkiego Finału XIV edycji konkursu „Nasze Kulinarne Dziedzictwo-Smaki Regionów” .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produktyregionalne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16:00Z</dcterms:created>
  <dc:creator>Byszewska Izabella</dc:creator>
  <dc:description/>
  <cp:keywords/>
  <dc:language>en-US</dc:language>
  <cp:lastModifiedBy>Grazyna</cp:lastModifiedBy>
  <dcterms:modified xsi:type="dcterms:W3CDTF">2014-05-09T09:32:00Z</dcterms:modified>
  <cp:revision>6</cp:revision>
  <dc:subject/>
  <dc:title/>
</cp:coreProperties>
</file>