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lang w:eastAsia="pl-PL"/>
        </w:rPr>
        <w:t>Konkurs Nasze Kulinarne Dziedzictwo Smaki Regionów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eastAsia="pl-PL"/>
        </w:rPr>
        <w:t>Wydział Rolnictwa i Rybactwa pragnie Państwa poinformować, że w dniu 26 lipca 2014r. w Szczecinie odbędzie się kolejna edycja konkursu „Nasze Kulinarne Dziedzictwo- Smaki Regionów”. Głównym celem konkursu jest identyfikacja produktów i potraw oraz ich promocja, a także  zachęcanie mieszkańców województwa do poszukiwania alternatywnych źródeł dochodu. Konkurs ma charakter otwarty. Przystąpić może do niego każdy producent/wytwórca wyrobów żywnościowych, spełniający kryteria konkursowe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eastAsia="pl-PL"/>
        </w:rPr>
        <w:t>Podczas finałów regionalnych (I etap konkursu w Szczecinie), wyłonione zostaną najlepsze produkty (pochodzenia roślinnego, zwierzęcego, napoje regionalne i inne produkty regionalne) oraz najlepsze potrawy regionalne. Drugi etap konkursu, to wybór dokonany przez Krajową Kapitułę Konkursu spośród produktów nominowanych w regionach, najlepszych produktów oraz potraw do prestiżowej nagrody „Perła 2014”. Finał etapu drugiego odbędzie się we wrześniu br. podczas Targów Polagra SMAKI REGIONÓW w Poznaniu.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Karty zgłoszenia do konkursu przyjmowane są do dnia 4 lipca br. :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w Urzędzie Marszałkowskim Województwa Zachodniopomorskiego, Wydział Rolnictwa i Rybactwa,  ul. Starzyńskiego 3-4, 70-506 Szczecin, e-mail : rolnictwo@wzp.pl ,  www.wrir.wzp.pl 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w Zachodniopomorskim Ośrodku Doradztwa Rolniczego w Barzkowicach, 73-134 Barzkowice, e-mail: barzkowice@home.pl ,  www.zodr.pl 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załączeniu regulamin produkt i kartę zgłoszeniową produkt  oraz regulamin gastronomia/potrawa i kartę zgłoszeniową gastronomia/potraw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Liczymy na Państwa zainteresowanie i uczestnictwo, serdecznie zapraszamy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9:00Z</dcterms:created>
  <dc:creator>Stanowisko3</dc:creator>
  <dc:description/>
  <cp:keywords/>
  <dc:language>en-US</dc:language>
  <cp:lastModifiedBy>Stanowisko2</cp:lastModifiedBy>
  <dcterms:modified xsi:type="dcterms:W3CDTF">2014-06-12T07:21:00Z</dcterms:modified>
  <cp:revision>4</cp:revision>
  <dc:subject/>
  <dc:title/>
</cp:coreProperties>
</file>