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>
          <w:color w:val="000000"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2251710" cy="7194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5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3"/>
          <w:szCs w:val="23"/>
          <w:lang w:val="en-US" w:eastAsia="en-US"/>
        </w:rPr>
        <w:t xml:space="preserve">  </w:t>
      </w:r>
      <w:r>
        <w:rPr>
          <w:b/>
          <w:sz w:val="23"/>
          <w:szCs w:val="23"/>
          <w:lang w:val="en-US" w:eastAsia="en-US"/>
        </w:rPr>
        <w:drawing>
          <wp:inline distT="0" distB="0" distL="0" distR="0">
            <wp:extent cx="888365" cy="8274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45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3"/>
          <w:szCs w:val="23"/>
          <w:lang w:val="en-US" w:eastAsia="en-US"/>
        </w:rPr>
        <w:t xml:space="preserve">  </w:t>
      </w: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1412240" cy="75628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68" t="-42" r="89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3"/>
          <w:szCs w:val="23"/>
          <w:lang w:val="en-US" w:eastAsia="en-US"/>
        </w:rPr>
        <w:t xml:space="preserve">  </w:t>
      </w:r>
      <w:ins w:id="0" w:author="Natalia Karpowicz" w:date="2013-06-28T15:55:00Z">
        <w:r>
          <w:rPr>
            <w:rFonts w:cs="Calibri"/>
            <w:color w:val="000000"/>
            <w:sz w:val="23"/>
            <w:szCs w:val="23"/>
            <w:lang w:val="en-US" w:eastAsia="en-US"/>
          </w:rPr>
          <w:t xml:space="preserve"> </w:t>
        </w:r>
      </w:ins>
      <w:ins w:id="1" w:author="Natalia Karpowicz" w:date="2013-06-28T15:52:00Z">
        <w:r>
          <w:rPr>
            <w:color w:val="000000"/>
            <w:sz w:val="23"/>
            <w:szCs w:val="23"/>
            <w:lang w:val="en-US" w:eastAsia="en-US"/>
          </w:rPr>
          <w:drawing>
            <wp:inline distT="0" distB="0" distL="0" distR="0">
              <wp:extent cx="937260" cy="82804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6" t="-75" r="-66" b="-7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37260" cy="828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" w:author="Natalia Karpowicz" w:date="2013-06-28T15:55:00Z">
        <w:r>
          <w:rPr>
            <w:rFonts w:cs="Calibri"/>
            <w:color w:val="000000"/>
            <w:sz w:val="23"/>
            <w:szCs w:val="23"/>
            <w:lang w:val="en-US" w:eastAsia="en-US"/>
          </w:rPr>
          <w:t xml:space="preserve"> </w:t>
        </w:r>
      </w:ins>
      <w:r>
        <w:rPr>
          <w:rFonts w:cs="Calibri"/>
          <w:color w:val="000000"/>
          <w:sz w:val="23"/>
          <w:szCs w:val="23"/>
          <w:lang w:val="en-US" w:eastAsia="en-US"/>
        </w:rPr>
        <w:t xml:space="preserve">   </w:t>
      </w:r>
      <w:ins w:id="3" w:author="Natalia Karpowicz" w:date="2013-06-28T15:52:00Z">
        <w:r>
          <w:rPr>
            <w:color w:val="000000"/>
            <w:sz w:val="23"/>
            <w:szCs w:val="23"/>
            <w:lang w:val="en-US" w:eastAsia="en-US"/>
          </w:rPr>
          <w:drawing>
            <wp:inline distT="0" distB="0" distL="0" distR="0">
              <wp:extent cx="652145" cy="864235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3" t="-22" r="-33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2145" cy="864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peracja współfinansowana przez Unię Europejską ze środków finansowych Europejskiego Funduszu Rybackiego zapewniającą inwestycję w zrównoważone rybołówstw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1 - Oferta cenowa do zapytania ofertowego nr 3/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                                                                                                               …………………………………………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lang w:eastAsia="pl-PL"/>
        </w:rPr>
        <w:t>(pieczęć Wykonawcy z adresem)</w:t>
        <w:tab/>
        <w:tab/>
        <w:tab/>
        <w:t xml:space="preserve">                                                </w:t>
        <w:tab/>
        <w:tab/>
        <w:tab/>
        <w:tab/>
        <w:tab/>
        <w:t xml:space="preserve">           (miejscowość, data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 xml:space="preserve">Tel </w:t>
      </w:r>
      <w:r>
        <w:rPr>
          <w:rFonts w:cs="Times New Roman" w:ascii="Times New Roman" w:hAnsi="Times New Roman"/>
          <w:lang w:val="de-DE"/>
        </w:rPr>
        <w:t xml:space="preserve">………..……………….…. </w:t>
      </w:r>
      <w:r>
        <w:rPr>
          <w:rFonts w:eastAsia="Times New Roman" w:cs="Times New Roman" w:ascii="Times New Roman" w:hAnsi="Times New Roman"/>
          <w:lang w:val="en-US" w:eastAsia="pl-PL"/>
        </w:rPr>
        <w:t>e-mail  ……</w:t>
      </w:r>
      <w:r>
        <w:rPr>
          <w:rFonts w:cs="Times New Roman" w:ascii="Times New Roman" w:hAnsi="Times New Roman"/>
          <w:lang w:val="de-DE"/>
        </w:rPr>
        <w:t>…………………..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en-US" w:eastAsia="pl-PL"/>
        </w:rPr>
        <w:t xml:space="preserve">NIP </w:t>
      </w:r>
      <w:r>
        <w:rPr>
          <w:rFonts w:cs="Times New Roman" w:ascii="Times New Roman" w:hAnsi="Times New Roman"/>
          <w:lang w:val="de-DE"/>
        </w:rPr>
        <w:t xml:space="preserve">…………….……………. </w:t>
      </w:r>
      <w:r>
        <w:rPr>
          <w:rFonts w:eastAsia="Times New Roman" w:cs="Times New Roman" w:ascii="Times New Roman" w:hAnsi="Times New Roman"/>
          <w:lang w:val="en-US" w:eastAsia="pl-PL"/>
        </w:rPr>
        <w:t xml:space="preserve">REGON </w:t>
      </w:r>
      <w:r>
        <w:rPr>
          <w:rFonts w:cs="Times New Roman" w:ascii="Times New Roman" w:hAnsi="Times New Roman"/>
          <w:lang w:val="de-DE"/>
        </w:rPr>
        <w:t>………..…………………………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val="en-US" w:eastAsia="pl-PL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Stowarzyszenie „SIEJA”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ul. Mieszka I 1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  <w:t>73-121 Marianowo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spacing w:val="20"/>
          <w:sz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u w:val="single"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spacing w:val="20"/>
          <w:lang w:eastAsia="pl-PL"/>
        </w:rPr>
      </w:pPr>
      <w:r>
        <w:rPr>
          <w:rFonts w:eastAsia="Times New Roman" w:cs="Times New Roman" w:ascii="Times New Roman" w:hAnsi="Times New Roman"/>
          <w:b/>
          <w:spacing w:val="20"/>
          <w:lang w:eastAsia="pl-PL"/>
        </w:rPr>
        <w:t>OFERTA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roboty budowlane w zakresie </w:t>
      </w:r>
      <w:r>
        <w:rPr>
          <w:rFonts w:eastAsia="Times New Roman" w:cs="Times New Roman" w:ascii="Times New Roman" w:hAnsi="Times New Roman"/>
          <w:b/>
          <w:lang w:eastAsia="pl-PL"/>
        </w:rPr>
        <w:t>„Budowy 34 szt. wiat przystankowo-rekreacyjnych w ramach projektu pt. „Promocja obszarów działania Lokalnych Grup Rybackich poprzez budowę sieci obiektów małej infrastruktury turystycznej pn. PRZYSTANEK RYBY”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804"/>
        <w:gridCol w:w="2394"/>
        <w:gridCol w:w="1842"/>
        <w:gridCol w:w="2410"/>
      </w:tblGrid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RAC (ZADANIA INWESTYCYJNEGO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udowa 12 szt. wiat przystankowo-rekreacyjnych na obszarze STOWARZYSZENIA „SIEJA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uma poz. 1 - 1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Barlinek, A2 MIDI, Dz. nr 424, ul. Gorzowska w Barlink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w tym: ławy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 (w tym: ławki parkowe – 4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Chociwel, B4 MAXI, Dz. nr 236/10, ul. Kolejowa w Chociwl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Dobrzany, A2 MIDI, Dz. nr 93, ul. Staszica w Dobrzana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 (w tym ławki parkowe – 6 szt., kosze na śmieci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Dolice, A1 MINI, Dz. nr 234/13, ul. Wiejska w Dolica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; ławki parkowe – 3 szt.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Ińsko, B4 MAXI, Dz. nr 372/2, ul. Orzechowa w Ińsk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Kobylanka, B4 MAXI, Dz. nr 1511 m. Morzyczy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arianowo, A2 MIDI, Dz. nr 27, ul. Polna w Marianow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Przelewice, A2 MIDI, Dz. nr 9/48, m. Przelew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 (w tym ławki parkowe – 3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Pyrzyce, A2 MIDI, Dz. nr 150, ul. Kilińskiego w Pyrzyca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; ławki parkowe – 3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Stargard Szczeciński, A2 MIDI, Dz. Nr 271/1, m. Grzędz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 (w tym ławki parkowe – 5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Warnice, A2 MIDI, Dz. nr 418/5, ul. Polna w m. Obry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y – 1 szt.; kosz na śmieci – 1 szt.; stojak na rowery – 1 szt.; tablice informacyjne – 2 szt.; logo „Przystanek RYBY” – 2 szt.; ławki parkowe – 3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Węgorzyno, B4 MAXI, Dz. nr 250/5, ul. Kolejowa w Węgorzyn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6A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udowa 13 szt. wiat przystankowo-rekreacyjnych na obszarze LGR „ZALEW SZCZECIŃSKI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uma poz. 1 - 1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ędzyzdroje, A1 MINI, Dz. nr 50/2, ul. Gryfa Pomorskiego w Międzyzdroja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ka – 1 szt.; kosz na śmieci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ędzyzdroje, A1 MINI, Dz. nr 113/5, ul. Gryfa Pomorskiego w Międzyzdroja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ka – 1 szt.; kosz na śmieci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ędzyzdroje, A2 MIDI, Dz. nr 254, ul. Kolejowa w Międzyzdroja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ka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ędzyzdroje, B4 MAXI, Dz. nr 192/6, Wapn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Stepnica, B4 MAXI, Dz. nr 11/2, Bogusław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Stepnica, B4 MAXI, Dz. nr 110, Stepnic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Stepnica, B4 MAXI, Dz. nr 294/2, Żarnow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asto Świnoujście, B3 MAXI, Dz. nr 145/6, ul. Jachtowa w Świnoujści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asto Świnoujście, B3 MAXI, Dz. nr 12, ul. 1-Maja w Świnoujści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Miasto Świnoujście, B2 MIDI, Dz. nr 262/18, ul. Karsiborska w Świnoujści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ka – 1 szt.; siedzisko – 1 szt.; kosz na śmieci – 1 szt.; stojak na rower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Wolin, B4 MAXI, Dz. nr 56/25, ul. Mostowa w Wolin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Wolin, B4 MAXI, Dz. nr 136/2, ul. Warnowska w Wiseł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Wolin, B4 MAXI, Dz. nr 151/22, plaża w Wolin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udowa 9 szt. wiat przystankowo-rekreacyjnych na obszarze STOWARZYSZENIA LGR „PARTNERSTWO DRAWY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uma poz. 1 - 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Barwice B4 MAXI, Dz. nr 271/13, Barw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Borne Sulinowo B4 MAXI, Dz. nr 284, Piław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Czaplinek B4 MAXI, Dz. nr 440/8, Czapline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Drawsko Pomorskie B4 MAXI, Dz. nr 151, Drawsko Pomorsk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Grzmiąca A2 MIDI, Dz. nr 234/1, Wielawi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ka – 1 szt.; kosz na śmieci – 1 szt.; stojak na rowery – 1 szt.; tablice informacyjne – 2 szt.; logo „Przystanek RYBY” – 2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Kalisz Pomorski B4 MAXI, Dz. nr 121, Kalisz Pomorsk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Ostrowice B4 MAXI, Dz. nr 101/21, Sieci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Wierzchowo B1 MINI, Dz. nr 552/3, Wierzchow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ławka – 1 szt.; kosz na śmieci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udowa "Przystanku RYBY" w Gminie Złocieniec B4 MAXI, Dz. nr 137/10, Złocienie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boty ziemne, fundamenty i posadz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nstrukcja wia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ach pokryc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pełnienie śc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Elementy wyposażenia wiaty (stół – 1 szt.; ławy – 2 szt.; siedziska - 2 szt.; kosz na śmieci – 1 szt.; stojak na rowery – 1 szt.; tablice informacyjne – 2 szt.; logo „Przystanek RYBY” – 1 szt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gospodarowanie teren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ŁKOWITA WARTOŚĆ ROBÓT (suma poz. I, II i III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(y) oświadczają również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obowiązuje (ą) się do wykonania zamówienia w terminie:</w:t>
      </w:r>
      <w:r>
        <w:rPr>
          <w:rFonts w:cs="Times New Roman" w:ascii="Times New Roman" w:hAnsi="Times New Roman"/>
          <w:b/>
        </w:rPr>
        <w:t xml:space="preserve"> do 30.09.2014 r. i udzieli (ą) 65 - miesięcznej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waża (ają) si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wiązany (i) niniejszą ofertą przez czas wskazany w Opisie Przedmiotu Zamówienia, tj. przez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poznał (li) się z istotnymi postanowieniami umowy, określonymi w Opisie Przedmiotu Zamówienia i zobowiązujemy się w przypadku wyboru naszej oferty, do zawarcia umowy zgodnej z niniejszą ofertą, na warunkach określonych w Opisie Przedmiotu Zamówienia, w miejscu i terminie wyznaczonym przez Zamawiając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120" w:after="12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Zobowiązuje (ą) się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do wniesienia zabezpieczenia wykonania umowy w następującej formie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(podać formę zabezpieczen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60" w:after="6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Zamówienie zrealizuje (ą)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sami/ przy udziale podwykonawców: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60" w:after="6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60" w:after="60"/>
        <w:ind w:firstLine="36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(nazwa rodzaju zamówienia zlecanego podwykonawcy)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60" w:after="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40" w:before="60" w:after="60"/>
        <w:ind w:firstLine="36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(nazwa rodzaju zamówienia zlecanego podwykonaw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suppressAutoHyphens w:val="true"/>
        <w:spacing w:lineRule="auto" w:line="360" w:before="60" w:after="60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Ofertę składa (ają) na ………… kolejno ponumerowanych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426" w:leader="none"/>
        </w:tabs>
        <w:suppressAutoHyphens w:val="true"/>
        <w:spacing w:lineRule="auto" w:line="360" w:before="60" w:after="60"/>
        <w:ind w:left="360" w:hanging="36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Planuje (ują) realizację przedmiotu zamówienia z zastosowaniem rozwiązań równoważnych w następujących częściach zamówienia: 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426" w:leader="none"/>
        </w:tabs>
        <w:suppressAutoHyphens w:val="true"/>
        <w:spacing w:lineRule="auto" w:line="360" w:before="60" w:after="60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48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48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ab/>
        <w:t>…………………………. dnia ………………. 2014 ro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miejscowoś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Pieczątka i podpis Wykonawcy (ów) lub osoby upoważnionej do złożenia oferty</w:t>
      </w:r>
    </w:p>
    <w:sectPr>
      <w:footerReference w:type="default" r:id="rId7"/>
      <w:type w:val="nextPage"/>
      <w:pgSz w:orient="landscape" w:w="16838" w:h="11906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02:00Z</dcterms:created>
  <dc:creator>KLIENT</dc:creator>
  <dc:description/>
  <cp:keywords/>
  <dc:language>en-US</dc:language>
  <cp:lastModifiedBy>Natalia Karpowicz</cp:lastModifiedBy>
  <cp:lastPrinted>2013-04-03T12:48:00Z</cp:lastPrinted>
  <dcterms:modified xsi:type="dcterms:W3CDTF">2014-03-17T17:25:00Z</dcterms:modified>
  <cp:revision>16</cp:revision>
  <dc:subject/>
  <dc:title/>
</cp:coreProperties>
</file>